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6715</wp:posOffset>
                </wp:positionH>
                <wp:positionV relativeFrom="paragraph">
                  <wp:posOffset>-215265</wp:posOffset>
                </wp:positionV>
                <wp:extent cx="6429375" cy="9732010"/>
                <wp:effectExtent l="29210" t="28575" r="61595" b="13017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973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8faf4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AutoShape 4" fillcolor="#f8faf4" stroked="t" o:allowincell="f" style="position:absolute;margin-left:-30.45pt;margin-top:-16.95pt;width:506.2pt;height:766.25pt;mso-wrap-style:none;v-text-anchor:middle" type="_x0000_t65">
                <v:fill o:detectmouseclick="t" type="solid" color2="#07050b"/>
                <v:stroke color="#205867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36"/>
          <w:szCs w:val="24"/>
        </w:rPr>
      </w:pPr>
      <w:r>
        <w:rPr>
          <w:rFonts w:cs="Bookman Old Style" w:ascii="Bookman Old Style" w:hAnsi="Bookman Old Style"/>
          <w:b/>
          <w:i/>
          <w:color w:val="008000"/>
          <w:sz w:val="36"/>
          <w:szCs w:val="24"/>
        </w:rPr>
        <w:t>Классный ча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36"/>
          <w:szCs w:val="24"/>
        </w:rPr>
      </w:pPr>
      <w:r>
        <w:rPr>
          <w:rFonts w:cs="Bookman Old Style" w:ascii="Bookman Old Style" w:hAnsi="Bookman Old Style"/>
          <w:b/>
          <w:i/>
          <w:color w:val="008000"/>
          <w:sz w:val="36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0504D"/>
          <w:sz w:val="36"/>
          <w:szCs w:val="24"/>
        </w:rPr>
      </w:pPr>
      <w:r>
        <w:rPr>
          <w:rFonts w:cs="Bookman Old Style" w:ascii="Bookman Old Style" w:hAnsi="Bookman Old Style"/>
          <w:b/>
          <w:color w:val="C0504D"/>
          <w:sz w:val="36"/>
          <w:szCs w:val="24"/>
        </w:rPr>
        <w:t>«Люблю тебя, мой край родной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0504D"/>
          <w:sz w:val="36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2720</wp:posOffset>
            </wp:positionH>
            <wp:positionV relativeFrom="paragraph">
              <wp:posOffset>464820</wp:posOffset>
            </wp:positionV>
            <wp:extent cx="3142615" cy="2359025"/>
            <wp:effectExtent l="0" t="0" r="0" b="0"/>
            <wp:wrapTight wrapText="bothSides">
              <wp:wrapPolygon edited="0">
                <wp:start x="-64" y="-86"/>
                <wp:lineTo x="-64" y="21597"/>
                <wp:lineTo x="21663" y="21597"/>
                <wp:lineTo x="21663" y="-86"/>
                <wp:lineTo x="-64" y="-8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59025"/>
                    </a:xfrm>
                    <a:prstGeom prst="rect">
                      <a:avLst/>
                    </a:prstGeom>
                    <a:ln w="9525">
                      <a:solidFill>
                        <a:srgbClr val="31849B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C0504D"/>
          <w:sz w:val="36"/>
          <w:szCs w:val="24"/>
        </w:rPr>
        <w:t>(Защита проектов)</w:t>
      </w:r>
    </w:p>
    <w:p>
      <w:pPr>
        <w:pStyle w:val="Normal"/>
        <w:rPr>
          <w:rFonts w:ascii="Bookman Old Style" w:hAnsi="Bookman Old Style" w:cs="Bookman Old Style"/>
          <w:b/>
          <w:b/>
          <w:color w:val="C0504D"/>
          <w:sz w:val="24"/>
          <w:szCs w:val="24"/>
        </w:rPr>
      </w:pPr>
      <w:r>
        <w:rPr>
          <w:rFonts w:cs="Bookman Old Style" w:ascii="Bookman Old Style" w:hAnsi="Bookman Old Style"/>
          <w:b/>
          <w:color w:val="C0504D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3261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ind w:left="3261" w:hanging="0"/>
        <w:jc w:val="both"/>
        <w:rPr/>
      </w:pPr>
      <w:r>
        <w:rPr>
          <w:rFonts w:eastAsia="Bookman Old Style" w:cs="Bookman Old Style" w:ascii="Bookman Old Style" w:hAnsi="Bookman Old Style"/>
          <w:b/>
          <w:color w:val="008000"/>
          <w:sz w:val="32"/>
          <w:szCs w:val="24"/>
        </w:rPr>
        <w:t xml:space="preserve">            </w:t>
      </w:r>
      <w:r>
        <w:rPr>
          <w:rFonts w:cs="Bookman Old Style" w:ascii="Bookman Old Style" w:hAnsi="Bookman Old Style"/>
          <w:b/>
          <w:color w:val="008000"/>
          <w:sz w:val="32"/>
          <w:szCs w:val="24"/>
        </w:rPr>
        <w:t>Хачева Елена Леонидовна</w:t>
      </w:r>
    </w:p>
    <w:p>
      <w:pPr>
        <w:pStyle w:val="Style18"/>
        <w:ind w:left="2835" w:hanging="0"/>
        <w:rPr>
          <w:rFonts w:ascii="Times New Roman" w:hAnsi="Times New Roman" w:cs="Times New Roman"/>
          <w:color w:val="008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8000"/>
          <w:sz w:val="28"/>
          <w:szCs w:val="24"/>
        </w:rPr>
        <w:t>учитель биологии и химии</w:t>
      </w:r>
    </w:p>
    <w:p>
      <w:pPr>
        <w:pStyle w:val="Style18"/>
        <w:ind w:left="2835" w:hanging="0"/>
        <w:rPr>
          <w:rFonts w:ascii="Times New Roman" w:hAnsi="Times New Roman" w:cs="Times New Roman"/>
          <w:color w:val="008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8000"/>
          <w:sz w:val="28"/>
          <w:szCs w:val="24"/>
        </w:rPr>
        <w:t>МКОУ Мокровская СОШ</w:t>
      </w:r>
    </w:p>
    <w:p>
      <w:pPr>
        <w:pStyle w:val="Style18"/>
        <w:ind w:left="2835" w:hanging="0"/>
        <w:rPr>
          <w:rFonts w:ascii="Times New Roman" w:hAnsi="Times New Roman" w:cs="Times New Roman"/>
          <w:color w:val="008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8000"/>
          <w:sz w:val="28"/>
          <w:szCs w:val="24"/>
        </w:rPr>
        <w:t>Куйбышевского района</w:t>
      </w:r>
    </w:p>
    <w:p>
      <w:pPr>
        <w:pStyle w:val="Style18"/>
        <w:ind w:left="2835" w:hanging="0"/>
        <w:rPr>
          <w:rFonts w:ascii="Times New Roman" w:hAnsi="Times New Roman" w:cs="Times New Roman"/>
          <w:color w:val="008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8000"/>
          <w:sz w:val="28"/>
          <w:szCs w:val="24"/>
        </w:rPr>
        <w:t>Калужской области.</w:t>
      </w:r>
    </w:p>
    <w:p>
      <w:pPr>
        <w:pStyle w:val="Normal"/>
        <w:ind w:left="3544" w:hanging="0"/>
        <w:jc w:val="center"/>
        <w:rPr>
          <w:rFonts w:ascii="Bookman Old Style" w:hAnsi="Bookman Old Style" w:cs="Bookman Old Style"/>
          <w:color w:val="008000"/>
          <w:sz w:val="24"/>
          <w:szCs w:val="24"/>
        </w:rPr>
      </w:pPr>
      <w:r>
        <w:rPr>
          <w:rFonts w:cs="Bookman Old Style" w:ascii="Bookman Old Style" w:hAnsi="Bookman Old Style"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4"/>
          <w:szCs w:val="24"/>
        </w:rPr>
      </w:pPr>
      <w:r>
        <w:rPr>
          <w:rFonts w:cs="Bookman Old Style" w:ascii="Bookman Old Style" w:hAnsi="Bookman Old Style"/>
          <w:b/>
          <w:color w:val="008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</w:t>
      </w:r>
    </w:p>
    <w:p>
      <w:pPr>
        <w:pStyle w:val="Style18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Люблю тебя, мой край родной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щита проект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Формирование    гражданско-патриотических   качеств   личности. Воспитание людей, знающих и уважающих свои корни, культурные традиции, обычаи своего родного кра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сторию родного сел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оциальный паспорт с. Мокрое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жизнью известных людей, выпускников Мокровской средней школы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оказать красоту и своеобразие родного кра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проблемы в современной жизни села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способность подмечать красоту в привычном, обыденном, простом окружении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чувство патриотизма, ответственности за сохранность неповторимого облика своей малой Роди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1. Подготовительны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и целей проекта, определение количества участников проекта, состава рабочей группы; вербальное и иллюстративное представление того, что должно получиться в результате проектной дея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2. Аналитическ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были проанализирована имеющаяся информация, а также те возможности, которые можно использовать для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3. Плановы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осуществлялось согласно основным задачам, которые стояли перед проектной командой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и систематизировать информацию по истории села, известных выпускниках Мокровской средней школы, природе родного кра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оциальный паспорт сел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проблемы современной жизни сел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общественную презентацию результатов работ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этим задачам были определены источники информации, спланированы способы сбора и анализа информации, спланирован итоговый продукт (форма представления результата), созданы команды и распределены обязанности среди членов команд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итоге были созданы 4 рабочие группы по 3 человека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ки» (история села)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еведы» (жизнь замечательных людей)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» (природа родного края)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ологи» (социальный паспорт села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4. Рабочее проектирова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концентрировались усилия на активном самостоятельном поиске недостающей информации и ее усвоении, решались промежуточные задачи, по мере обработки собранной информации корректировался начальный план и содержание проекта. Анализировалась и систематизировалась собранная информация. Формулировались выводы. Оформлялись результат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ап 5. Общественная презентация проект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овед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ступительное слово классного руководител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брый день, ребята, уважаемые гости нашего сегодняшнего мероприятия! Сегодня мы подводим итоги совместной работы над проектом «Люблю тебя, мой край родной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мой край…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транно это слышать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каждый человек свой любит край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бо здесь синее, солнце выше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цвет сирени здесь окрашен май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ем и сеном пахнет лето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ет прохладою река…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сень золотом одет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ывут клочками обла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жнею манит вдаль зим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ным утром снег хрустит…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йдет с берегов река – в апрел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весной шумит…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мой край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ного мест видал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жно хоть полмира обойти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ближе и родней родного края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мне больше не найти!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А. Коблева.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ими замечательными словами мне хотелось начать заключительный  5-й  этап работы над проектом, который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ую презентацию проект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этой встрече длилась целый  месяц. В течение месяца 4 рабочие группы, назвавшие себя «Историки», «Краеведы», «Экологи» и «Социологи»,  работали над проектом и представят нам результаты своего труда. Вы проделали большую работу, нашли, изучили и обработали  массу интересной информации и с удовольствием готовы сегодня  поделиться ею со всеми присутствующими. Сегодня мы вернёмся в прошлое нашего края, всмотримся в настоящее, попробуем заглянуть в будущее и увидеть там себя и своё сел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щита проект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рабочая группа выступает с защитой своего проекта с использованием электронной презент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ный руководитель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рай родной, ты светел и достои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стория твоя перед глаз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 Пустыни до новострое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й прекрасными садами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предоставляется творческой группе «Историки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ы «Историки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ость проблемы: </w:t>
      </w:r>
      <w:r>
        <w:rPr>
          <w:rFonts w:cs="Times New Roman" w:ascii="Times New Roman" w:hAnsi="Times New Roman"/>
          <w:sz w:val="24"/>
          <w:szCs w:val="24"/>
        </w:rPr>
        <w:t>Наша группа неслучайно выбрала себе для изучения историю нашего села. Память людей связана с тем местом, где они родились, где прошло их детство, где они научились понимать жизнь. Родина подобна огромному дереву, на котором не сосчитать листьев. И все, что мы делаем доброго, прибавляет ему сил. Но всякое дерево имеет корни. Наши корни – это то, чем мы жили вчера, год назад, сто лет назад… Это наша история. Народ не имеющий таких глубоких корней – бедный народ. Поэтому каждый человек должен знать историю своего края, своей малой Роди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нашей работы:</w:t>
      </w:r>
      <w:r>
        <w:rPr>
          <w:rFonts w:cs="Times New Roman" w:ascii="Times New Roman" w:hAnsi="Times New Roman"/>
          <w:sz w:val="24"/>
          <w:szCs w:val="24"/>
        </w:rPr>
        <w:t xml:space="preserve"> изучить историю села Мокрое, сделать презентацию.</w:t>
      </w:r>
    </w:p>
    <w:p>
      <w:pPr>
        <w:pStyle w:val="Style1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«История села  Мокрое» </w:t>
        </w:r>
      </w:hyperlink>
    </w:p>
    <w:p>
      <w:pPr>
        <w:pStyle w:val="Style18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ы «Краеведы»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ный руководит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чем славится Россия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 Россия хорош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и руки золотые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бъятная душ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сейчас с защитой своего проекта выступят «Краеведы»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блемы:</w:t>
      </w:r>
      <w:r>
        <w:rPr>
          <w:rFonts w:cs="Times New Roman" w:ascii="Times New Roman" w:hAnsi="Times New Roman"/>
          <w:sz w:val="24"/>
          <w:szCs w:val="24"/>
        </w:rPr>
        <w:t xml:space="preserve"> Наш проект называется «Жизнь замечательных людей». Все вы знаете строки, ставшие афоризмом: «Не место красит человека, а человек место».Наши земляки прославили свою малую Родину. Они навсегда вошли в историю не только своего края, но и в историю всей страны. Мы гордимся этими людьми и предлагаем вам познакомиться с некоторыми из ни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нашей работы:</w:t>
      </w:r>
      <w:r>
        <w:rPr>
          <w:rFonts w:cs="Times New Roman" w:ascii="Times New Roman" w:hAnsi="Times New Roman"/>
          <w:sz w:val="24"/>
          <w:szCs w:val="24"/>
        </w:rPr>
        <w:t xml:space="preserve"> собрать материал об известных людях нашего края, прославивших наше село, школу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езентация 2)</w:t>
        </w:r>
      </w:hyperlink>
    </w:p>
    <w:p>
      <w:pPr>
        <w:pStyle w:val="Style18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ы «Эколог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лассный руководитель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гда человек появляется на свет, родители дают ему имя. С этим именем он неразрывно связан всю жизнь. Точно так же неразрывно связан он и со своей Родиной-местом, где родился и вырос. Светлые березовые рощи и прохладные сосновые леса, разливы рек, подобные морям, и бескрайние поля цветущего шиповника, таинственные лесные озера и овраги, заросшие орешником, чего-чего только нет в нашем краю! И сейчас об этом нам поведает творческая группа, в составе Исаева А., Ильюшенкова А., Задираева Д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Style w:val="InternetLink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блемы:</w:t>
      </w:r>
      <w:r>
        <w:rPr>
          <w:rFonts w:cs="Times New Roman" w:ascii="Times New Roman" w:hAnsi="Times New Roman"/>
          <w:sz w:val="24"/>
          <w:szCs w:val="24"/>
        </w:rPr>
        <w:t xml:space="preserve"> Наш проект мы назвали «Моя земля, моя любовь»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езентация 3)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Fonts w:cs="Times New Roman" w:ascii="Times New Roman" w:hAnsi="Times New Roman"/>
            <w:sz w:val="24"/>
            <w:szCs w:val="24"/>
          </w:rPr>
          <w:t xml:space="preserve">Для каждого человека родной край является самым красивым местом на Земле. Наш край - это частица большой и прекрасной страны. Забота о родном крае -  это значит забота о Родине.  Пусть в наших садах, лесах пышно растут деревья, спокойно поют птицы. Пусть в родниках и колодцах вода будет чиста и прозрачна,  пусть в прудах и озерах будет много рыбы. Все это – наше с вами богатство. Любить свою природу - это, значит, и беречь ее, и заботиться о ней, и дружить с нею! 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нашей работы:</w:t>
      </w:r>
      <w:r>
        <w:rPr>
          <w:rFonts w:cs="Times New Roman" w:ascii="Times New Roman" w:hAnsi="Times New Roman"/>
          <w:sz w:val="24"/>
          <w:szCs w:val="24"/>
        </w:rPr>
        <w:t xml:space="preserve"> изучить видовое разнообразие растений и животных нашего края, собрать материал, который можно будет использовать на уроках краеведения, географии, биолог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а   земля наша.  И произрастают на ней тысячи разнообразных растений.  Ее леса и луга  таят в себе огромные природные богатства. На необозримых просторах, точно золотые россыпи, разбросаны дикорастущие растения – на полянах, по берегам рек и ручьев заросли малины и ежевики,  багровые ягоды калины и шиповника, на опушках  благоухает черемуха,  а в  «черничном» бору одурманивают ароматом черника и брусн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сны до глубокой осени наполняется лес птичьими голосами.  Разносятся над селом соловьиные трели,  в чаще поют пеночки,  малиновки,  дрозды, «считает года» кукушка, весело щебечут на проводах электропередач деревенские ласточки. У нас можно встретить около трехсот видов птиц. Большинство из них появляются у нас весной. В это время наш край оживает, наполняется птичьим гомоном, посвистами, кукованием. Всюду распевает звонкие задорные песни зяблик.  Круглый год в лесу живут синицы, пищухи, поползни, в хвойных лесах – клесты. На зиму прилетают северные гости-снегири и чечетки. Встречаются в нашем районе редкие виды птиц:  аисты, журавли, глухари и др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лекопитающих распространены белки, зайцы, лисы, волки, ежи. С каждым годом все чаще попадаются лоси и кабаны, появились на реках бобр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одной край! Как прекрасны твои богатства и как много дают они человеку!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обывал в нашем крае, непременно вернется еще раз, чтоб послушать шум леса, журчанье ручейка, пение соловь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дном крае пишут и наши местные поэты. Вот, например, стихотворение Анатолия Савкина «Встреча с Родиной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ли я полем – трава зелене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грудью вдыхаю цветов арома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так ласково светит и гре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щебечут – со мной говоря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ли я лесом – и сосны, и е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кружают родною стен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рождаются звуки свире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накомым напевом из жизни был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село мне, а пророй и взгрустнет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хожу я к деревне родн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дшее детство в душе вдруг проснет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помнится все, что случилось со мн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ы «Социологи»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ный руковод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же представляет собой село Мокрое сегодня?О чем болит душа у сегодняшних жителей. Об этом мы узнаем из выступления последней творческой группы, назвавшей себя «Социолог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блемы:</w:t>
      </w:r>
      <w:r>
        <w:rPr>
          <w:rFonts w:cs="Times New Roman" w:ascii="Times New Roman" w:hAnsi="Times New Roman"/>
          <w:sz w:val="24"/>
          <w:szCs w:val="24"/>
        </w:rPr>
        <w:t xml:space="preserve"> Наш проект мы назвали «Социальный паспорт села». Идет время, меняются политика, приоритеты и ценности, меняется облик села и люди. Здесь я родился, здесь живу, здесь мои друзья, школа, учителя. Много красоты на Земле, много примечательных мест, известных то лесами, то горами. Мокрое - обыкновенная село. Деревянные дома, двухэтажное здание школы,дом культуры, медпункт, магазины - все это говорит о том, что люди обосновались здесь накрепко, вросли корнями в землю. И каким быть селу, зависит от нас. Необходимо выявить проблемы, на решение которых должна быть направлена дальнейшая рабо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нашей работы:</w:t>
      </w:r>
      <w:r>
        <w:rPr>
          <w:rFonts w:cs="Times New Roman" w:ascii="Times New Roman" w:hAnsi="Times New Roman"/>
          <w:sz w:val="24"/>
          <w:szCs w:val="24"/>
        </w:rPr>
        <w:t xml:space="preserve">Составить социальный паспорт села. Выявить проблемы современной жизни села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езентация 4)</w:t>
        </w:r>
      </w:hyperlink>
    </w:p>
    <w:p>
      <w:pPr>
        <w:pStyle w:val="Normal"/>
        <w:jc w:val="both"/>
        <w:textAlignment w:val="baseline"/>
        <w:rPr>
          <w:rStyle w:val="InternetLink"/>
        </w:rPr>
      </w:pPr>
      <w:hyperlink r:id="rId10">
        <w:r>
          <w:rPr/>
        </w:r>
      </w:hyperlink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песни «Снится мне деревня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ный руководитель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бята, накануне вы писали свои миниатюры «Каким я вижу наше село в будущем. Мне приятно осознавать, что вы неравнодушны к жизни своего села, вы хотите, чтобы у него было будущее, мечтаете творить и созидать. Вот некоторые строки из ваших сочинений. (зачитывает некоторые выдержки из сочинений учащихся)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ефлекс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! Вот и подошел к концу наш классный час. Я хочу, чтобы каждый из нас закончил нашу сегодняшнюю встречу словам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 сегодня прожил этот час не зря, потому что 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-ся по очереди подводят итог мероприятия, последним высказывается классный руководитель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школьного историко-краеведческого музея.</w:t>
      </w:r>
    </w:p>
    <w:p>
      <w:pPr>
        <w:pStyle w:val="Style18"/>
        <w:numPr>
          <w:ilvl w:val="0"/>
          <w:numId w:val="4"/>
        </w:numPr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Фото авторов проекта.</w:t>
      </w:r>
      <w:bookmarkStart w:id="0" w:name="_PictureBullets"/>
      <w:bookmarkEnd w:id="0"/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48;&#1089;&#1090;&#1086;&#1088;&#1080;&#1103;%20&#1089;&#1077;&#1083;&#1072;.pptx" TargetMode="External"/><Relationship Id="rId4" Type="http://schemas.openxmlformats.org/officeDocument/2006/relationships/hyperlink" Target="../in/&#1048;&#1089;&#1090;&#1086;&#1088;&#1080;&#1103;%20&#1089;&#1077;&#1083;&#1072;.pptx" TargetMode="External"/><Relationship Id="rId5" Type="http://schemas.openxmlformats.org/officeDocument/2006/relationships/hyperlink" Target="../in/&#1046;&#1080;&#1079;&#1085;&#1100;%20&#1079;&#1072;&#1084;&#1077;&#1095;&#1072;&#1090;&#1077;&#1083;&#1100;&#1085;&#1099;&#1093;%20&#1083;&#1102;&#1076;&#1077;&#1081;.pptx" TargetMode="External"/><Relationship Id="rId6" Type="http://schemas.openxmlformats.org/officeDocument/2006/relationships/hyperlink" Target="../in/&#1046;&#1080;&#1079;&#1085;&#1100;%20&#1079;&#1072;&#1084;&#1077;&#1095;&#1072;&#1090;&#1077;&#1083;&#1100;&#1085;&#1099;&#1093;%20&#1083;&#1102;&#1076;&#1077;&#1081;.pptx" TargetMode="External"/><Relationship Id="rId7" Type="http://schemas.openxmlformats.org/officeDocument/2006/relationships/hyperlink" Target="../in/&#1052;&#1086;&#1103;%20&#1079;&#1077;&#1084;&#1083;&#1103;,%20&#1084;&#1086;&#1103;%20&#1083;&#1102;&#1073;&#1086;&#1074;&#1100;.pptx" TargetMode="External"/><Relationship Id="rId8" Type="http://schemas.openxmlformats.org/officeDocument/2006/relationships/hyperlink" Target="../in/&#1052;&#1086;&#1103;%20&#1079;&#1077;&#1084;&#1083;&#1103;,%20&#1084;&#1086;&#1103;%20&#1083;&#1102;&#1073;&#1086;&#1074;&#1100;.pptx" TargetMode="External"/><Relationship Id="rId9" Type="http://schemas.openxmlformats.org/officeDocument/2006/relationships/hyperlink" Target="../in/&#1057;&#1086;&#1094;&#1080;&#1072;&#1083;&#1100;&#1085;&#1099;&#1081;%20&#1087;&#1072;&#1089;&#1087;&#1086;&#1088;&#1090;.pptx" TargetMode="External"/><Relationship Id="rId10" Type="http://schemas.openxmlformats.org/officeDocument/2006/relationships/hyperlink" Target="../in/&#1057;&#1086;&#1094;&#1080;&#1072;&#1083;&#1100;&#1085;&#1099;&#1081;%20&#1087;&#1072;&#1089;&#1087;&#1086;&#1088;&#1090;.pptx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8:00Z</dcterms:created>
  <dc:creator>ADMIN</dc:creator>
  <dc:description/>
  <cp:keywords/>
  <dc:language>en-US</dc:language>
  <cp:lastModifiedBy>ADMIN</cp:lastModifiedBy>
  <cp:lastPrinted>2012-02-07T23:23:00Z</cp:lastPrinted>
  <dcterms:modified xsi:type="dcterms:W3CDTF">2014-03-29T17:15:00Z</dcterms:modified>
  <cp:revision>14</cp:revision>
  <dc:subject/>
  <dc:title/>
</cp:coreProperties>
</file>